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интаксический разбор сложносочинённого предложения в рамках проекта «Сложносочиненные предлож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разбора сложносочинённого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пределить вид предложения по цели высказывания (повествовательное, вопросительное, побудительно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характеризовать предложение по эмоциональной окраске (восклицательное или невосклицательно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Определить количество простых предложений в составе сложного и найти их границы, выделить грамматические основы каждого простого предложения, входящего в состав слож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Указать, каким сочинительным союзом соединены простые предложения в сложное, и определить смысловые отношения между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ставить  графическую  схему  сложносочинённого 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бъяснить расстановку знаков препи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ец разбора сложносочинённого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[Ты опоздал на много лет], но [всё-таки тебе я рада} (А. Ахмат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 ], но [ 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е повествовательное, невосклицательное, сложносочинённое, состоит из двух простых предложений, связанных сочинительным противительным союзом «но», отношения противопоставления (с оттенком уступительности); простые предложения в составе сложносочинённого на письме разделяются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\падал как будто туман], то [вдруг припускал косой, крупный дождь] (Л. Толст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[ ], то [ 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е повествовательное, невосклицательное, сложносочинённое, состоит из двух простых предложений, связанных повторяющимся сочинительным разделительным союзом «то — то», отношения чередования; простые предложения в составе сложносочинённого на письме разделяются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Мелькают женщины в палатках], и [тявкают дворняжки ша-лые], и [самоваров розы алые горят в трактирах и домах] (О. Мандельшт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 ], и [ ], и [ 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е повествовательное, невосклицательное, сложносочинённое, состоит из трёх простых предложений, связанных повторяющимся сочинительным соединительным союзом «и», перечисляются одновременные явления; простые предложения в составе сложносочинённого на письме разделяются запяты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5:00Z</dcterms:created>
  <dc:creator>студент</dc:creator>
  <dc:description/>
  <cp:keywords/>
  <dc:language>en-US</dc:language>
  <cp:lastModifiedBy>студент</cp:lastModifiedBy>
  <dcterms:modified xsi:type="dcterms:W3CDTF">2011-05-17T10:35:00Z</dcterms:modified>
  <cp:revision>2</cp:revision>
  <dc:subject/>
  <dc:title/>
</cp:coreProperties>
</file>